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os Ofici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96"/>
      </w:tblGrid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ctor / Docto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fermero / Enferme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geniero / Ingenie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ogado / Abogad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mbre / Mujer de Negocios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ist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icí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tronaut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esor / Profeso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nquero / Banquer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08:00Z</dcterms:created>
  <dc:creator>nhoppe-mcqueen</dc:creator>
  <dc:description/>
  <dc:language>en-US</dc:language>
  <cp:lastModifiedBy>nhoppe-mcqueen</cp:lastModifiedBy>
  <dcterms:modified xsi:type="dcterms:W3CDTF">2011-09-15T20:08:00Z</dcterms:modified>
  <cp:revision>2</cp:revision>
  <dc:subject/>
  <dc:title/>
</cp:coreProperties>
</file>